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водит комиссионный отбор подрядных организаций для выполнения работ по капитальному ремонту  многоквартирного дома  по адресу:  г. Астрахань, ул. Куликова, 54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кровли 1216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отопления 1845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ГВС 461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ХВС 1466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223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электрики 1285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0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04:00Z</dcterms:modified>
  <cp:revision>1</cp:revision>
  <dc:subject/>
  <dc:title>Объявление</dc:title>
</cp:coreProperties>
</file>