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одит комиссионный отбор подрядных организаций для выполнения работ по капитальному ремонту  многоквартирного дома  по адресу:  г. Астрахань, ул. Победы, 5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монт отопления 3980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ХВС 1126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электроснабжения 1778 т.р.</w:t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2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14:00Z</dcterms:modified>
  <cp:revision>1</cp:revision>
  <dc:subject/>
  <dc:title>Объявление</dc:title>
</cp:coreProperties>
</file>