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одит комиссионный отбор подрядных организаций для выполнения работ по капитальному ремонту  многоквартирного дома  по адресу:  г. Астрахань, ул. К.Маркса, 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монт кровли 932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отопления 2002 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ГВС 704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ХВС 512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канализации 351 т.р.</w:t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7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19:00Z</dcterms:modified>
  <cp:revision>1</cp:revision>
  <dc:subject/>
  <dc:title>Объявление</dc:title>
</cp:coreProperties>
</file>