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ОО УК  « Центр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оложенное по адресу: г. Астрахань, ул. Бабушкина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одит комиссионный отбор подрядных организаций для выполнения работ по капитальному ремонту  многоквартирного дома  по адресу:  г. Астрахань, ул. Н.Островского, 13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Виды и стоимость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монт ГВС 1202 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канализации 520 т.р.</w:t>
      </w:r>
    </w:p>
    <w:p>
      <w:pPr>
        <w:pStyle w:val="Normal"/>
        <w:numPr>
          <w:ilvl w:val="0"/>
          <w:numId w:val="1"/>
        </w:numPr>
        <w:rPr/>
      </w:pPr>
      <w:r>
        <w:rPr/>
        <w:t>Ремонт электроснабжения 1681  т.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Ознакомление с документацией и прием заявок и документов на участие в отборе проводится  по адресу: г. Астрахань, ул. Бабушкина, 60 с 24.06.2009 г. по 07.07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 39-13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6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22T12:30:00Z</dcterms:modified>
  <cp:revision>1</cp:revision>
  <dc:subject/>
  <dc:title>Объявление</dc:title>
</cp:coreProperties>
</file>