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Советская, 3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кровли 926,50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отопления 1645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ГВС 792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543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341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электроснабжения 999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6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11:00Z</dcterms:modified>
  <cp:revision>1</cp:revision>
  <dc:subject/>
  <dc:title>Объявление</dc:title>
</cp:coreProperties>
</file>