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ОО УК  « Центр плю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оложенное по адресу: г. Астрахань, ул. Бабушкина,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водит комиссионный отбор подрядных организаций для выполнения работ по капитальному ремонту  многоквартирного дома  по адресу:  г. Астрахань, ул. К.Маркса, 5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Виды и стоимост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монт отопления 1770 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ГВС 691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ХВС 520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канализации 243 т.р.</w:t>
      </w:r>
    </w:p>
    <w:p>
      <w:pPr>
        <w:pStyle w:val="Normal"/>
        <w:rPr/>
      </w:pPr>
      <w:r>
        <w:rPr/>
        <w:tab/>
        <w:t>Ознакомление с документацией и прием заявок и документов на участие в отборе проводится  по адресу: г. Астрахань, ул. Бабушкина, 60 с 24.06.2009 г. по 07.07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 39-13-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9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9-06-22T12:20:00Z</dcterms:modified>
  <cp:revision>1</cp:revision>
  <dc:subject/>
  <dc:title>Объявление</dc:title>
</cp:coreProperties>
</file>