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водит комиссионный отбор подрядных организаций для выполнения работ по капитальному ремонту  многоквартирного дома  по адресу:  г. Астрахань, ул. Курская, 53 к 1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монт кровли 1257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отопления 1811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ГВС 887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ХВС 691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канализации 478 т.р.</w:t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04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2:06:00Z</dcterms:modified>
  <cp:revision>1</cp:revision>
  <dc:subject/>
  <dc:title>Объявление</dc:title>
</cp:coreProperties>
</file>