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ОО УК  « Центр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е по адресу: г. Астрахань, ул. Бабушкина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одит комиссионный отбор подрядных организаций для выполнения работ по капитальному ремонту  многоквартирного дома  по адресу:  г. Астрахань, ул. С.Перовская, 79/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монт ХВС 235 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канализации 137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электроснабжения 730  т.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по адресу: г. Астрахань, ул. Бабушкина, 60 с 24.06.2009 г. по 07.07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 39-13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3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22T12:26:00Z</dcterms:modified>
  <cp:revision>1</cp:revision>
  <dc:subject/>
  <dc:title>Объявление</dc:title>
</cp:coreProperties>
</file>