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е цены приобретения на основные строительные материалы, детали и конструкции*</w:t>
      </w:r>
    </w:p>
    <w:p>
      <w:pPr>
        <w:pStyle w:val="Style1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аpт 2009 г.</w:t>
      </w:r>
    </w:p>
    <w:p>
      <w:pPr>
        <w:pStyle w:val="Style1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ханская область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---------------------------------------------------                    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Наименование материала     :Код по ОКПД :Наимено-   :Количество приобретенного      :Стоимость , рублей             : Цена, рублей                  :                    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 xml:space="preserve">:            :вание      :материала с учетом коэффициента:                               :                               :                                     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 xml:space="preserve">:            :единицы    :-------------------------------:-------------------------------:-------------------------------:                    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 xml:space="preserve">:            :измерения  :за период с   :за отчетный     :за период с   :за отчетный     :за период с   :за отчетный     :                    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 xml:space="preserve">:            :           :начала года   :месяц           :начала года   :месяц           :начала года   :месяц           :                    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---------------------------------------------------                    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               :     Б      :    В      :      1       :        2       :        3      :       4       :        5      :       6       :                                     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---------------------------------------------------                    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литы многопустотные        26.61.20.102 куб.м               474.00          205.00      2804377.00      1157340.00         5916.41         5645.5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Бетон, готовый для заливки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товарный бетон)            26.63.10.000 куб.м               203.75           74.00       892114.60       322886.00         4378.48         4363.3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Раствор товарный            26.64.10.110 куб.м                 7.50                        31833.45                         4244.46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ирпич керамический  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еогнеупорный строительный  26.40.11.110 тыс.ус.кирп         778.81          319.10      6808246.26      2676250.00         8741.86         8386.8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ирпич силикатный           26.61.11.112 тыс.ус.кирп         731.50          166.00      6362374.21      1416810.00         8697.71         8535.0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Щебень                      14.21.12.101 куб.м             61407.60        13491.97     70589516.06     16188327.01         1149.52         1199.85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ески природные прочие      14.21.11.120 куб.м              6254.90          419.50      3279833.36       201093.80          524.36          479.3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Материалы минеральные                 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вспученные, прочие (гравий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ерамзитовый)               26.82.16.124 куб.м              1614.40          675.90      1906449.25       798325.77         1180.90         1181.13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онструкции строительные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борные из стали прочие     28.11.10.119 т                   358.09          110.70     28345104.53      8762610.16        79156.37        79156.3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Прокат сортовой и фасонный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горячекатаный, горячетяну-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тый, экструдированный и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ованый из нелегиро- 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анной стали                27.10.91.110 т                   170.60           45.70      3981437.51      1055734.23        23337.85        23101.4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Арматура периодического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филя класса А III        27.10.81.101 т                   399.68          167.28      7637229.08      3434318.85        19108.36        20530.3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Пиломатериалы обычные,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не включенные в другие 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группировки, прочие         20.10.10.290 куб.м                46.56           11.50       302638.46        74749.97         6499.97         6500.0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ероид                    26.82.12.111 кв.м                455.00          255.00         8145.00         4845.00           17.90           19.0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Стекло листовое литое и   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катное профилированное   26.11.11.140 кв.м                950.00          950.00       144875.00       144875.00          152.50          152.5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Цемент                      26.51.12.101 т                  6945.50         2711.87     26123446.83     10374992.58         3761.20         3825.7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итумы                      23.20.32.501 т                    30.45           29.17       208710.83       188096.43         6854.21         6448.2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раски                      24.30.22.101 т                     0.06                         4322.03                        72033.83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Трубы стальные водогазопро                         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одные                      27.22.10.901 т                     1.84            1.84        54981.92        54981.92        29881.48        29881.4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бели                      31.30.13.101 км                   11.72            2.77       461348.56       110516.00        39364.21        39897.4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ензин автомобильный        23.20.11.201 т                   210.96           59.58      4634171.62      1264789.46        21967.06        21228.4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опливо дизельное           23.20.15.201 т                   683.18          132.83     15065422.76      2924781.46        22051.91        22018.9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Электроэнергия              40.11.10.101 мвт.ч              1373.05          217.00      3089215.14       552419.83         2249.89         2545.71</w:t>
      </w:r>
    </w:p>
    <w:p>
      <w:pPr>
        <w:pStyle w:val="Style16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Информация предоставлена Территориальным органом Федеральной службы государственной статистики по Астраханской области</w:t>
      </w:r>
    </w:p>
    <w:sectPr>
      <w:type w:val="nextPage"/>
      <w:pgSz w:orient="landscape" w:w="16838" w:h="11906"/>
      <w:pgMar w:left="1134" w:right="851" w:gutter="0" w:header="0" w:top="119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52:00Z</dcterms:created>
  <dc:creator>User</dc:creator>
  <dc:description/>
  <cp:keywords/>
  <dc:language>en-US</dc:language>
  <cp:lastModifiedBy>zakaz_009</cp:lastModifiedBy>
  <dcterms:modified xsi:type="dcterms:W3CDTF">2009-04-22T06:34:00Z</dcterms:modified>
  <cp:revision>5</cp:revision>
  <dc:subject/>
  <dc:title/>
</cp:coreProperties>
</file>