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-51-31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09г.                                                                                          г.Астрахан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повторном открытом  конкурсе по отбору управляющей организации для управления многоквартирным домом на территории МО «Город Астрахань» (регистрационный № 51 повторный № 31/3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рганизатор конкурса: Комитет по жилищно-коммунальному хозяйству администрации г. Астрахан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сто нахождения: г. Астрахань, ул. Чехова, 10</w:t>
      </w:r>
    </w:p>
    <w:p>
      <w:pPr>
        <w:pStyle w:val="Normal"/>
        <w:jc w:val="both"/>
        <w:rPr/>
      </w:pPr>
      <w:r>
        <w:rPr/>
        <w:t>Почтовый адрес: 414040 г. Астрахань, ул. Чехова, 10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u w:val="single"/>
          <w:lang w:val="en-US"/>
        </w:rPr>
        <w:t>admgkh</w:t>
      </w:r>
      <w:r>
        <w:rPr>
          <w:u w:val="single"/>
        </w:rPr>
        <w:t>@</w:t>
      </w:r>
      <w:r>
        <w:rPr>
          <w:u w:val="single"/>
          <w:lang w:val="en-US"/>
        </w:rPr>
        <w:t>ramble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Номер контактного телефона: (8512) 54-79-13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  <w:t xml:space="preserve">Процедура вскрытия конвертов с заявками на участие в  конкурсе (регистрационный № 51 повторный № 31/3) осуществлялась конкурсной комиссией по адресу: 414000, г. Астрахань, ул. Чехова, 10 17каб. (конкурсная комиссия) </w:t>
      </w:r>
      <w:r>
        <w:rPr>
          <w:b/>
        </w:rPr>
        <w:t>22.12</w:t>
      </w:r>
      <w:r>
        <w:rPr/>
        <w:t>.</w:t>
      </w:r>
      <w:r>
        <w:rPr>
          <w:b/>
        </w:rPr>
        <w:t>2009 г. в 10 часов 00 минут</w:t>
      </w:r>
      <w:r>
        <w:rPr/>
        <w:t xml:space="preserve"> по московскому времен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едмет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: управление многоквартирным домом по адресу: г.Астрахань, Ленинский район, ул.Бульварная, д.7 корп.1</w:t>
      </w:r>
    </w:p>
    <w:p>
      <w:pPr>
        <w:pStyle w:val="Normal"/>
        <w:jc w:val="both"/>
        <w:rPr/>
      </w:pPr>
      <w:r>
        <w:rPr>
          <w:b/>
        </w:rPr>
        <w:t>Лот № 2: управление многоквартирным домом по адресу: г.Астрахань, Ленинский район, ул.Бульварная, д.15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u w:val="single"/>
        </w:rPr>
      </w:pPr>
      <w:r>
        <w:rPr/>
        <w:t xml:space="preserve">Извещение о проведении конкурса было опубликовано в городском информационном бюллетене «Муниципальный заказ» № 87 от  20.11.2009 года и размещено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  <w:r>
        <w:rPr>
          <w:color w:val="FF0000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5.</w:t>
        <w:tab/>
        <w:t xml:space="preserve">Состав конкурсной комиссии: </w:t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едседатель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енинский  район – Набутовский В.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одаговский А.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Туктаров Ф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мина Н.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1. В состав конкурсной комиссии входит 7 человек. Заседание проводится в присутствии 4 членов комиссии. Кворум имеется.  Комиссия правомоч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5.2. Общее количество конвертов с заявками на участие в конкурсе и конвертов с изменениями заявок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на участие в конкурсе подано 0 конвертов с заявко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изменений заявок на участие в конкурсе не подано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 xml:space="preserve">6. Комиссия решила </w:t>
      </w:r>
      <w:r>
        <w:rPr/>
        <w:t>в соответствии с законодательством осуществить дальнейшее проведение повторного открытого конкурса по отбору управляющей организации для управления многоквартирными домам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седание комиссии окончено 22</w:t>
      </w:r>
      <w:r>
        <w:rPr>
          <w:b/>
        </w:rPr>
        <w:t xml:space="preserve"> декабря 2009 г.</w:t>
      </w:r>
      <w:r>
        <w:rPr/>
        <w:t xml:space="preserve"> в 10 часов 10 минут по московскому време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одписи членов </w:t>
      </w:r>
      <w:r>
        <w:rPr>
          <w:b/>
          <w:lang w:val="en-US" w:eastAsia="en-US"/>
        </w:rPr>
        <w:t>комисси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бутовский В.Г.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одаговский А.А.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</w:t>
      </w:r>
    </w:p>
    <w:p>
      <w:pPr>
        <w:pStyle w:val="Style15"/>
        <w:spacing w:lineRule="auto" w:line="2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уктаров Ф.Р. ___________________________________________________</w:t>
      </w:r>
    </w:p>
    <w:p>
      <w:pPr>
        <w:pStyle w:val="Style15"/>
        <w:spacing w:lineRule="auto" w:line="2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spacing w:lineRule="auto" w:line="28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Лямина Н.А. 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01:00Z</dcterms:created>
  <dc:creator>333</dc:creator>
  <dc:description/>
  <cp:keywords/>
  <dc:language>en-US</dc:language>
  <cp:lastModifiedBy>333</cp:lastModifiedBy>
  <cp:lastPrinted>2009-10-28T09:49:00Z</cp:lastPrinted>
  <dcterms:modified xsi:type="dcterms:W3CDTF">2009-12-22T05:41:00Z</dcterms:modified>
  <cp:revision>11</cp:revision>
  <dc:subject/>
  <dc:title/>
</cp:coreProperties>
</file>