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aps/>
        </w:rPr>
      </w:pPr>
      <w:r>
        <w:rPr>
          <w:caps/>
        </w:rPr>
        <w:t xml:space="preserve">ИЗВЕЩЕНИЕ О ПРОВЕДЕНИИ ОТКРЫТОГО АУКЦИОН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600"/>
        <w:jc w:val="both"/>
        <w:rPr/>
      </w:pPr>
      <w:r>
        <w:rPr>
          <w:b/>
          <w:sz w:val="22"/>
          <w:szCs w:val="22"/>
        </w:rPr>
        <w:t>Управление муниципального заказа администрации города Астрахани</w:t>
      </w:r>
      <w:r>
        <w:rPr>
          <w:sz w:val="22"/>
          <w:szCs w:val="22"/>
        </w:rPr>
        <w:t xml:space="preserve">, являющееся уполномоченным администрацией города на проведение муниципальных торгов органом (далее именуется «Управление»), проводит совместный открытый аукцион на поставку перевязочных средств, предметов медицинского назначения и дезинфицирующих средств для МУЗ города Астрахани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лугодии 2007 года (реестровый номер аукциона 07-А-06/07-МУЗ-ПМД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rPr/>
      </w:pPr>
      <w:r>
        <w:rPr>
          <w:b/>
          <w:sz w:val="22"/>
          <w:szCs w:val="22"/>
          <w:u w:val="single"/>
        </w:rPr>
        <w:t>Заказчики</w:t>
      </w:r>
      <w:r>
        <w:rPr>
          <w:b/>
          <w:sz w:val="22"/>
          <w:szCs w:val="22"/>
        </w:rPr>
        <w:t xml:space="preserve">: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jc w:val="left"/>
        <w:rPr/>
      </w:pPr>
      <w:r>
        <w:rPr>
          <w:b/>
          <w:sz w:val="22"/>
          <w:szCs w:val="22"/>
        </w:rPr>
        <w:t xml:space="preserve">1. МУЗ «Станция скорой медицинской помощи» </w:t>
      </w:r>
      <w:r>
        <w:rPr>
          <w:sz w:val="22"/>
          <w:szCs w:val="22"/>
        </w:rPr>
        <w:t xml:space="preserve">(далее – МУЗ «ССМП»),  414057, г. Астрахань, ул. М.Луконина, 5, тел. 33-24-27, 34-92-69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spacing w:before="0" w:after="0"/>
        <w:ind w:left="0" w:hanging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З «Городская клиническая больница №2»</w:t>
      </w:r>
      <w:r>
        <w:rPr>
          <w:sz w:val="22"/>
          <w:szCs w:val="22"/>
        </w:rPr>
        <w:t>, (далее – МУЗ «ГКБ№2»), 414056 г. Астрахань, пл. Покровская, 1,  тел. 28-90-82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spacing w:before="0" w:after="0"/>
        <w:ind w:left="0" w:hanging="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З «Детская городская клиническая больница №1» (н)</w:t>
      </w:r>
      <w:r>
        <w:rPr>
          <w:sz w:val="22"/>
          <w:szCs w:val="22"/>
        </w:rPr>
        <w:t xml:space="preserve"> (далее – МУЗ «ДГКБ№1(н)), 414057 г. Астрахань, ул. Н. Островского, 119, тел. 34-57-16, 33-94-63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spacing w:before="0" w:after="0"/>
        <w:ind w:left="0" w:hanging="0"/>
        <w:rPr/>
      </w:pPr>
      <w:r>
        <w:rPr>
          <w:b/>
          <w:sz w:val="22"/>
          <w:szCs w:val="22"/>
        </w:rPr>
        <w:t xml:space="preserve">4. МУЗ «Детская городская клиническая больница №2» </w:t>
      </w:r>
      <w:r>
        <w:rPr>
          <w:sz w:val="22"/>
          <w:szCs w:val="22"/>
        </w:rPr>
        <w:t>(далее – МУЗ «ДГКБ№2»), 414052 г. Астрахань, ул. Ихтиологическая, 1,тел. 25-96-87, 25-97-81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spacing w:before="0" w:after="0"/>
        <w:ind w:left="0" w:hanging="0"/>
        <w:rPr/>
      </w:pPr>
      <w:r>
        <w:rPr>
          <w:b/>
          <w:sz w:val="22"/>
          <w:szCs w:val="22"/>
        </w:rPr>
        <w:t xml:space="preserve">5. МУЗ «Городская больница №5» </w:t>
      </w:r>
      <w:r>
        <w:rPr>
          <w:sz w:val="22"/>
          <w:szCs w:val="22"/>
        </w:rPr>
        <w:t>(далее – МУЗ «ГБ№5»), 414042 г. Астрахань, пр. Бумажников, 12А, тел. 57-49-90, 57-49-22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jc w:val="left"/>
        <w:rPr/>
      </w:pPr>
      <w:r>
        <w:rPr>
          <w:b/>
          <w:sz w:val="22"/>
          <w:szCs w:val="22"/>
        </w:rPr>
        <w:t xml:space="preserve">6. МУЗ «Городская клиническая больница №3 им. С.М. Кирова» </w:t>
      </w:r>
      <w:r>
        <w:rPr>
          <w:sz w:val="22"/>
          <w:szCs w:val="22"/>
        </w:rPr>
        <w:t>(далее – МУЗ «ГКБ№3»), 414038 г. Астрахань, ул. Хибинская, 2, тел. 58-76-64, 55-61-52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jc w:val="left"/>
        <w:rPr/>
      </w:pPr>
      <w:r>
        <w:rPr>
          <w:b/>
          <w:sz w:val="22"/>
          <w:szCs w:val="22"/>
        </w:rPr>
        <w:t>7. МУЗ «Городская клиническая больница №4 им. В.И. Ленина»</w:t>
      </w:r>
      <w:r>
        <w:rPr>
          <w:sz w:val="22"/>
          <w:szCs w:val="22"/>
        </w:rPr>
        <w:t xml:space="preserve"> (далее – МУЗ «ГКБ№4»), 414011  г. Астрахань, ул. Украинская, 5  телефон: 49-12-54, факс: (8512) 49-12-51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rPr/>
      </w:pPr>
      <w:r>
        <w:rPr>
          <w:b/>
          <w:color w:val="000000"/>
          <w:sz w:val="22"/>
          <w:szCs w:val="22"/>
          <w:u w:val="single"/>
        </w:rPr>
        <w:t>Уполномоченный орган</w:t>
      </w:r>
      <w:r>
        <w:rPr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управление муниципального заказа администрации города Астрахани. 414040 г.Астрахань, ул. Ак. Королева, 26, каб. 308, тел., факс: 22-81-55, 22</w:t>
      </w:r>
      <w:r>
        <w:rPr>
          <w:sz w:val="22"/>
          <w:szCs w:val="22"/>
        </w:rPr>
        <w:t xml:space="preserve">-81-23. Эл. почта: </w:t>
      </w:r>
      <w:r>
        <w:rPr>
          <w:sz w:val="22"/>
          <w:szCs w:val="22"/>
          <w:lang w:val="en-US"/>
        </w:rPr>
        <w:t>m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astrane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редмет контракта (лота) и начальная (максимальная) цена контракта (цена лота):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57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м. таблицу №1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Место поставки товаров</w:t>
      </w:r>
      <w:r>
        <w:rPr>
          <w:sz w:val="22"/>
          <w:szCs w:val="22"/>
        </w:rPr>
        <w:t>: г. Астрахань,   муниципальные учреждения здравоохранения города Астрахани, согласно дислокации (часть 5.2.  документации об аукционе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 лотам №№8, 17, 27</w:t>
      </w:r>
      <w:r>
        <w:rPr>
          <w:sz w:val="22"/>
          <w:szCs w:val="22"/>
        </w:rPr>
        <w:t xml:space="preserve">  установлено требование о внесении денежных средств в качестве обеспечения заявки на участие в аукционе (п.3.8. части 2  документации об аукционе):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Лот №8 – </w:t>
      </w:r>
      <w:r>
        <w:rPr>
          <w:sz w:val="22"/>
          <w:szCs w:val="22"/>
        </w:rPr>
        <w:t>5061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17 – </w:t>
      </w:r>
      <w:r>
        <w:rPr>
          <w:sz w:val="22"/>
          <w:szCs w:val="22"/>
        </w:rPr>
        <w:t>11099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.</w:t>
      </w:r>
    </w:p>
    <w:p>
      <w:pPr>
        <w:pStyle w:val="Style30"/>
        <w:tabs>
          <w:tab w:val="clear" w:pos="708"/>
          <w:tab w:val="left" w:pos="0" w:leader="none"/>
          <w:tab w:val="left" w:pos="1276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Лот №27 – </w:t>
      </w:r>
      <w:r>
        <w:rPr>
          <w:sz w:val="22"/>
          <w:szCs w:val="22"/>
        </w:rPr>
        <w:t>29953 руб.</w:t>
      </w:r>
    </w:p>
    <w:p>
      <w:pPr>
        <w:pStyle w:val="Style30"/>
        <w:tabs>
          <w:tab w:val="clear" w:pos="708"/>
          <w:tab w:val="left" w:pos="0" w:leader="none"/>
          <w:tab w:val="left" w:pos="1276" w:leader="none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еференции: ОИ – 0 %; УиПУИС – 0 %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. </w:t>
      </w:r>
    </w:p>
    <w:p>
      <w:pPr>
        <w:pStyle w:val="Style30"/>
        <w:tabs>
          <w:tab w:val="clear" w:pos="708"/>
          <w:tab w:val="left" w:pos="0" w:leader="none"/>
          <w:tab w:val="left" w:pos="127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омплект  документации об аукционе может быть получен всеми заинтересованными </w:t>
      </w:r>
      <w:r>
        <w:rPr>
          <w:color w:val="000000"/>
          <w:sz w:val="22"/>
          <w:szCs w:val="22"/>
        </w:rPr>
        <w:t>лицами бесплатно, после</w:t>
      </w:r>
      <w:r>
        <w:rPr>
          <w:sz w:val="22"/>
          <w:szCs w:val="22"/>
        </w:rPr>
        <w:t xml:space="preserve"> того, как они направят письмо-запрос на получение документации с указанием реестрового номера аукциона по адресу </w:t>
      </w:r>
      <w:r>
        <w:rPr>
          <w:b/>
          <w:sz w:val="22"/>
          <w:szCs w:val="22"/>
        </w:rPr>
        <w:t>Управления:</w:t>
      </w:r>
      <w:r>
        <w:rPr>
          <w:sz w:val="22"/>
          <w:szCs w:val="22"/>
        </w:rPr>
        <w:t xml:space="preserve"> Россия, </w:t>
      </w:r>
      <w:r>
        <w:rPr>
          <w:color w:val="000000"/>
          <w:sz w:val="22"/>
          <w:szCs w:val="22"/>
        </w:rPr>
        <w:t>414040 г. Астрахань, ул. Ак. Королева, 26, каб. 308, тел., факс: 22-81-55, 22</w:t>
      </w:r>
      <w:r>
        <w:rPr>
          <w:sz w:val="22"/>
          <w:szCs w:val="22"/>
        </w:rPr>
        <w:t>-81-23</w:t>
      </w:r>
      <w:r>
        <w:rPr>
          <w:color w:val="000000"/>
          <w:sz w:val="22"/>
          <w:szCs w:val="22"/>
        </w:rPr>
        <w:t xml:space="preserve"> с  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 xml:space="preserve"> ч.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мин. до  </w:t>
      </w:r>
      <w:r>
        <w:rPr>
          <w:sz w:val="22"/>
          <w:szCs w:val="22"/>
          <w:u w:val="single"/>
        </w:rPr>
        <w:t xml:space="preserve">17 </w:t>
      </w:r>
      <w:r>
        <w:rPr>
          <w:sz w:val="22"/>
          <w:szCs w:val="22"/>
        </w:rPr>
        <w:t xml:space="preserve">ч. 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мин с </w:t>
      </w:r>
      <w:r>
        <w:rPr>
          <w:color w:val="000000"/>
          <w:sz w:val="22"/>
          <w:szCs w:val="22"/>
          <w:u w:val="single"/>
        </w:rPr>
        <w:t xml:space="preserve">«15»  июня 2007 </w:t>
      </w:r>
      <w:r>
        <w:rPr>
          <w:color w:val="000000"/>
          <w:sz w:val="22"/>
          <w:szCs w:val="22"/>
        </w:rPr>
        <w:t xml:space="preserve">г. Официальный сайт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zakaz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astrgorod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Рассмотрение заявок на участие в аукционе будет производиться</w:t>
      </w:r>
      <w:r>
        <w:rPr>
          <w:b/>
          <w:sz w:val="22"/>
          <w:szCs w:val="22"/>
        </w:rPr>
        <w:t xml:space="preserve"> с 12.00 ч. «05» июля  2007г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время московское)</w:t>
      </w:r>
      <w:r>
        <w:rPr>
          <w:sz w:val="22"/>
          <w:szCs w:val="22"/>
        </w:rPr>
        <w:t>.</w:t>
      </w:r>
    </w:p>
    <w:p>
      <w:pPr>
        <w:pStyle w:val="Normal"/>
        <w:ind w:firstLine="60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Аукцион будет проводиться </w:t>
      </w:r>
      <w:r>
        <w:rPr>
          <w:sz w:val="22"/>
          <w:szCs w:val="22"/>
        </w:rPr>
        <w:t>по адресу:</w:t>
      </w:r>
      <w:r>
        <w:rPr>
          <w:color w:val="000000"/>
          <w:sz w:val="22"/>
          <w:szCs w:val="22"/>
        </w:rPr>
        <w:t xml:space="preserve"> г. Астрахань, ул. Ак. Королева, 26, (актовый зал) </w:t>
      </w:r>
      <w:r>
        <w:rPr>
          <w:b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.00ч. «12» июля 2007 г.</w:t>
      </w:r>
      <w:r>
        <w:rPr>
          <w:color w:val="000000"/>
          <w:sz w:val="22"/>
          <w:szCs w:val="22"/>
        </w:rPr>
        <w:t xml:space="preserve"> (время московское)</w:t>
      </w:r>
      <w:r>
        <w:rPr>
          <w:sz w:val="22"/>
          <w:szCs w:val="22"/>
        </w:rPr>
        <w:t xml:space="preserve"> в присутствии представителей претенден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Начальник управления                                                                           А.А. Славуцка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00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>Таблица №1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130"/>
        <w:gridCol w:w="518"/>
        <w:gridCol w:w="576"/>
        <w:gridCol w:w="738"/>
        <w:gridCol w:w="541"/>
        <w:gridCol w:w="673"/>
        <w:gridCol w:w="559"/>
        <w:gridCol w:w="655"/>
        <w:gridCol w:w="515"/>
        <w:gridCol w:w="654"/>
        <w:gridCol w:w="576"/>
        <w:gridCol w:w="654"/>
        <w:gridCol w:w="496"/>
        <w:gridCol w:w="834"/>
        <w:gridCol w:w="566"/>
        <w:gridCol w:w="904"/>
        <w:gridCol w:w="620"/>
        <w:gridCol w:w="738"/>
        <w:gridCol w:w="583"/>
        <w:gridCol w:w="690"/>
        <w:gridCol w:w="611"/>
        <w:gridCol w:w="673"/>
      </w:tblGrid>
      <w:tr>
        <w:trPr>
          <w:trHeight w:val="78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КБ №2» омс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КБ №2»  бюджет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Б №5» омс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Б №5» бюдже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ДГКБ №1(н)»  бюдж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ДГКБ №2» ом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ССМП» бюджет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КБ №3» омс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КБ №3»  бюдже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МУЗ «ГКБ №4» омс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говое наименование, форма выпус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 из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, руб.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еревязочные средства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9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нт 5х10 н/с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нт 7х14 н/с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2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4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6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нт 7х14 сте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5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нт гипсовый 3х15с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 25,0  хирургическая н/с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4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 250,0  хирургическая н/с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4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рил 2/0,  150см W90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8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рил 3/0,  75см W91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32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тгут прост стер б/и 1,5м 3,5м (2/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3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копластырь 1х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6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копластырь 2х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копластырь 3х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8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4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84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8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копластырь бактер 6х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ля (рулон 1000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5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ля отрез 5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ля отрез 10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язка самофиксирующаяся стерильная  25 х 10см  №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6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язка самофиксирующаяся стерильная  7,5х 8см  №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фетки кровоостанавливающие с феракрилом "Асептика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фетки стерильные 16х14  №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6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0  </w:t>
            </w:r>
          </w:p>
        </w:tc>
      </w:tr>
      <w:tr>
        <w:trPr>
          <w:trHeight w:val="7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чальная (максимальная) цена контракта (цена лот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6 47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 22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2 12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7 44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3 3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13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7 825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 012 315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 860  </w:t>
            </w:r>
          </w:p>
        </w:tc>
      </w:tr>
      <w:tr>
        <w:trPr>
          <w:trHeight w:val="70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меты медицинского назначения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19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становитель Ренмед плюс на 15 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2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ль для ЭКГ "Элкогель" 5кг/бу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ль ультразвуковой "Ультрагель"  5кг/бу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9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9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7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макон 450/300 Грин Кросс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0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лка комбинированная Б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5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6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65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лка резиновая А-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5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гут кровоостанавливающий венозный с фиксатором Белп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8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6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2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гут Эсмарха резиновый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желудочный о/р №30 (Казань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желудочный о/р №36 (Казань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желудочный о/р №39 (Казань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питательный CH/FR 4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питательный CH/FR 6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питательный CH/FR 8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нд питательный CH/FR 14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ла "Бабочка" №1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ла "Бабочка" №2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ла "Бабочка" №2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5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5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ла "Бабочка" №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5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гла "Бабочка" №2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5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в/в периф. №16 с доп.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в/в периф. №18 с доп.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в/в периф. №20 с доп.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в/в периф. №22 с доп.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тетер п/к 1,0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тетер п/к 1,4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в/в №24 длина 19мл (для неонтологии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8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Нелатона CH/FR 10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Нелатона CH/FR 12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Нелатона CH/FR 14 Apexmed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уретральный силиконовый женский 2х220мм №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тер уретральный силиконовый женский 2х220мм №1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енка компрессная 1,4 х 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енка подкладная красна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7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5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8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опласт 300/300 Грин Кросс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диаграммная 30х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диаграммная 50х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диаграммная 57х2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диаграмная 110х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ка 3-х слойная не/ст на резинке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чеприемник прикроватный 1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чеприемник прикроватный 2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ор д/катетеризации центральных вен по Сельдингеру длина 15см №1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3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ор д/катетеризации центральных вен по Сельдингеру длина 20см №1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3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ор д/катетеризации центральных вен по Сельдингеру  №2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75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альчники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жницы остроконечные 140м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рчатки смотров не/стер (раз L,M)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00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резиновые хир н/стер №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резиновые хир н/стер №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резиновые хир н/стер №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резиновые хир н/стер №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латексные хирург н/ст №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латексные хирург н/ст №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латексные хирург н/ст №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атки латексные хирург н/ст №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петка глазная в футляре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ет полиэтиленовый д/сбора и хранения отходов ЛПУ на 30л (белый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8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8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ет полиэтиленовый д/сбора и хранения отходов ЛПУ на 30л (желтый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6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2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ет полиэтиленовый д/сбора и хранения отходов ЛПУ на 30л (красный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6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ет полиэтиленовый д/сбора и хранения отходов ЛПУ на 110л (белый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ушка кислородная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явитель "Ренмед-плюс" на 15 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9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8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4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зырь для льда №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тгенпленка 13х18 №100 Рети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2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2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1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2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4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тгенпленка 18х24 №100 Рети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76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4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4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 4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тгенпленка 24х30 №100 Рети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2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7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2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нтгенпленка 30х40 №100 Рети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2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7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2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а -магистраль СМ-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ы однораз. д/п крови П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ы однораз. д/п р-ров П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0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0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рификатор-копье 32мм стер №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3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ка молочна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5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ринцовка №1 с мягким на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ринцовка №3 с мягким нак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 д/приема лекарс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но подкладное пластм взрослое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ометр мед в футляре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для обнаруж  кетоновых тел №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для обнаруж крови в моче №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для опред Тропонина I в крови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8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полоски Ван-Тач ультра №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4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8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5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полоски Ван-Тач Бейсик плюс №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2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8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полоски Глюко-Кэр №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т полоски Сателлит №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нометр механ со  сте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эндотрах с манжетой тип Мерфи №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эндотрах с манжетой тип Мерфи №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эндотрах с манжетой тип Мерфи №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эндотрах с манжетой тип Мерфи №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ка эндотрах с манжетой тип Мерфи №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ксаж Ренмед-Плюс на 15 литро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8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8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юропленка 70мл*30,5м Кода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6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инъекц о/п BECTON 20мл с иг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однораз 1,0 инсул/туберку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35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375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5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однораз 10мл с иглой им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8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6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3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8 00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однораз 20мл с иглой им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8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 4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7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1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0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00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однораз 2мл с иглой им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0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5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8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7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7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5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2 5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000  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риц однораз 5мл с иглой импо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0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0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9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1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8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86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7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39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9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4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 00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16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00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8 0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0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400  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чальная (максимальная) цена контракта (цена лот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9 85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57 685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42 477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0 47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28 11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3 87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59 375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 219 80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80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6 250  </w:t>
            </w:r>
          </w:p>
        </w:tc>
      </w:tr>
      <w:tr>
        <w:trPr>
          <w:trHeight w:val="57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зинфицирующие средства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от №28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бсолюцид ОКСИ пакет 5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зопирам С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864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76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хдез-3000  1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ллиант 1 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6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92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 0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иллиант 5 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тосепт 1 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4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4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00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8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вели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0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жен 1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34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6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0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зоформин 3000 1 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0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5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9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5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ифокс 0,5 литр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8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8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8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страль 1 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3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6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5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Кожный антисептик-жидкое мыло "Сестричка"  (или экфивалент) 1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5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5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льфохлорантин-Д   80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5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00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льфохлорантин-Д   30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 0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орамин Б  300,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 50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 00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7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лорная известь 1,5кг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дез 75  1ли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0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4 000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  </w:t>
            </w:r>
          </w:p>
        </w:tc>
      </w:tr>
      <w:tr>
        <w:trPr>
          <w:trHeight w:val="6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чальная (максимальная) цена контракта (цена лот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3 490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 335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61 150 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4 40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6 460 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42 360,00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 750,00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99 064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67 260 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  <w:numRestart w:val="eachPage"/>
      </w:footnote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GaramondNarrowC">
    <w:altName w:val="Courier New"/>
    <w:charset w:val="00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имущества, предоставляемые учреждениям и предприятиям уголовно-исполнительной системы (УиПУИС) и организациям инвалидов (О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807"/>
        </w:tabs>
        <w:ind w:left="80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72"/>
      <w:jc w:val="both"/>
      <w:outlineLvl w:val="1"/>
    </w:pPr>
    <w:rPr>
      <w:rFonts w:eastAsia="Arial Unicode MS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72"/>
      <w:jc w:val="center"/>
      <w:outlineLvl w:val="2"/>
    </w:pPr>
    <w:rPr>
      <w:rFonts w:eastAsia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365" w:after="0"/>
      <w:ind w:left="1181" w:hanging="0"/>
      <w:outlineLvl w:val="5"/>
    </w:pPr>
    <w:rPr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65" w:after="0"/>
      <w:jc w:val="center"/>
      <w:outlineLvl w:val="6"/>
    </w:pPr>
    <w:rPr>
      <w:b/>
      <w:color w:val="808080"/>
      <w:spacing w:val="-8"/>
      <w:w w:val="104"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SchoolBookC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40"/>
      <w:szCs w:val="4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SchoolBookC;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 Знак"/>
    <w:basedOn w:val="Style5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528" w:before="0" w:after="240"/>
      <w:jc w:val="center"/>
    </w:pPr>
    <w:rPr>
      <w:b/>
      <w:color w:val="000000"/>
      <w:w w:val="101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1072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TextBodyIndent">
    <w:name w:val="Body Text Indent"/>
    <w:basedOn w:val="Normal"/>
    <w:pPr>
      <w:ind w:firstLine="1072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2544" w:leader="none"/>
      </w:tabs>
      <w:autoSpaceDE w:val="false"/>
      <w:spacing w:lineRule="exact" w:line="139"/>
      <w:ind w:left="2117" w:right="461" w:hanging="1906"/>
    </w:pPr>
    <w:rPr>
      <w:color w:val="000000"/>
      <w:spacing w:val="-3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0" w:after="120"/>
      <w:jc w:val="center"/>
    </w:pPr>
    <w:rPr>
      <w:b/>
      <w:color w:val="000000"/>
      <w:w w:val="101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4">
    <w:name w:val="Обычный + 14"/>
    <w:basedOn w:val="Heading5"/>
    <w:qFormat/>
    <w:pPr>
      <w:keepNext w:val="true"/>
      <w:widowControl w:val="false"/>
      <w:numPr>
        <w:ilvl w:val="0"/>
        <w:numId w:val="0"/>
      </w:numPr>
      <w:shd w:fill="FFFFFF" w:val="clear"/>
      <w:autoSpaceDE w:val="false"/>
      <w:spacing w:before="0" w:after="0"/>
      <w:outlineLvl w:val="9"/>
    </w:pPr>
    <w:rPr>
      <w:b w:val="false"/>
      <w:bCs w:val="false"/>
      <w:i w:val="false"/>
      <w:iCs w:val="false"/>
      <w:color w:val="000000"/>
      <w:spacing w:val="-14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4">
    <w:name w:val="h4"/>
    <w:basedOn w:val="Normal"/>
    <w:qFormat/>
    <w:pPr>
      <w:spacing w:before="280" w:after="280"/>
    </w:pPr>
    <w:rPr>
      <w:b/>
      <w:bCs/>
      <w:color w:val="000066"/>
    </w:rPr>
  </w:style>
  <w:style w:type="paragraph" w:styleId="Style1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2">
    <w:name w:val="TOC 2"/>
    <w:basedOn w:val="Normal"/>
    <w:next w:val="Normal"/>
    <w:pPr>
      <w:numPr>
        <w:ilvl w:val="0"/>
        <w:numId w:val="11"/>
      </w:numPr>
      <w:tabs>
        <w:tab w:val="clear" w:pos="708"/>
      </w:tabs>
      <w:ind w:left="240" w:hanging="0"/>
    </w:pPr>
    <w:rPr>
      <w:smallCaps/>
      <w:sz w:val="20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  <w:numPr>
        <w:ilvl w:val="0"/>
        <w:numId w:val="9"/>
      </w:numPr>
      <w:tabs>
        <w:tab w:val="clear" w:pos="708"/>
      </w:tabs>
      <w:spacing w:before="0" w:after="60"/>
      <w:ind w:left="0" w:hanging="0"/>
      <w:jc w:val="both"/>
    </w:pPr>
    <w:rPr>
      <w:i/>
    </w:rPr>
  </w:style>
  <w:style w:type="paragraph" w:styleId="22">
    <w:name w:val="Маркированный список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spacing w:before="0" w:after="60"/>
      <w:ind w:left="643" w:hanging="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60"/>
      <w:ind w:left="360" w:hanging="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60"/>
      <w:ind w:left="643" w:hanging="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Cs w:val="20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14">
    <w:name w:val="Текст"/>
    <w:basedOn w:val="Normal"/>
    <w:qFormat/>
    <w:pPr/>
    <w:rPr>
      <w:rFonts w:ascii="Courier New" w:hAnsi="Courier New" w:cs="SchoolBookC;Courier New"/>
      <w:sz w:val="20"/>
      <w:szCs w:val="20"/>
    </w:rPr>
  </w:style>
  <w:style w:type="paragraph" w:styleId="Style15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16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7">
    <w:name w:val="Красная строка"/>
    <w:basedOn w:val="TextBody"/>
    <w:qFormat/>
    <w:pPr>
      <w:ind w:firstLine="210"/>
      <w:jc w:val="both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8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9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26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SchoolBookC;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>
      <w:spacing w:before="0" w:after="60"/>
      <w:jc w:val="both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9"/>
      </w:numPr>
      <w:spacing w:before="240" w:after="60"/>
      <w:jc w:val="both"/>
      <w:outlineLvl w:val="9"/>
    </w:pPr>
    <w:rPr>
      <w:rFonts w:ascii="Arial" w:hAnsi="Arial" w:eastAsia="Times New Roman" w:cs="Arial"/>
      <w:bCs w:val="false"/>
      <w:szCs w:val="20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jc w:val="center"/>
      <w:outlineLvl w:val="9"/>
    </w:pPr>
    <w:rPr>
      <w:rFonts w:eastAsia="Times New Roman"/>
      <w:bCs w:val="false"/>
      <w:caps/>
      <w:kern w:val="2"/>
      <w:sz w:val="36"/>
      <w:szCs w:val="28"/>
    </w:rPr>
  </w:style>
  <w:style w:type="paragraph" w:styleId="27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9">
    <w:name w:val="Стиль3"/>
    <w:basedOn w:val="2"/>
    <w:qFormat/>
    <w:pPr>
      <w:widowControl w:val="false"/>
      <w:numPr>
        <w:ilvl w:val="0"/>
        <w:numId w:val="13"/>
      </w:numPr>
      <w:textAlignment w:val="baseline"/>
    </w:pPr>
    <w:rPr>
      <w:b w:val="false"/>
      <w:bCs w:val="false"/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rFonts w:eastAsia="Times New Roman"/>
      <w:bCs w:val="false"/>
      <w:sz w:val="30"/>
      <w:szCs w:val="20"/>
    </w:rPr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25">
    <w:name w:val="Пункт Знак"/>
    <w:basedOn w:val="Normal"/>
    <w:qFormat/>
    <w:pPr>
      <w:numPr>
        <w:ilvl w:val="0"/>
        <w:numId w:val="13"/>
      </w:num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numPr>
        <w:ilvl w:val="0"/>
        <w:numId w:val="13"/>
      </w:numPr>
      <w:tabs>
        <w:tab w:val="clear" w:pos="708"/>
      </w:tabs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choolBookC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Arial Unicode MS;Arial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next w:val="Style15"/>
    <w:qFormat/>
    <w:pPr>
      <w:spacing w:before="0" w:after="60"/>
      <w:ind w:left="4252" w:hanging="0"/>
      <w:jc w:val="both"/>
    </w:pPr>
    <w:rPr/>
  </w:style>
  <w:style w:type="paragraph" w:styleId="28">
    <w:name w:val="Основной текст с отступом 2.Знак"/>
    <w:basedOn w:val="Normal"/>
    <w:qFormat/>
    <w:pPr>
      <w:ind w:firstLine="1072"/>
      <w:jc w:val="both"/>
    </w:pPr>
    <w:rPr>
      <w:b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Style3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45">
    <w:name w:val="4"/>
    <w:basedOn w:val="Normal"/>
    <w:next w:val="Web"/>
    <w:qFormat/>
    <w:pPr>
      <w:spacing w:before="280" w:after="280"/>
    </w:pPr>
    <w:rPr/>
  </w:style>
  <w:style w:type="paragraph" w:styleId="310">
    <w:name w:val="3"/>
    <w:basedOn w:val="Normal"/>
    <w:next w:val="Style15"/>
    <w:qFormat/>
    <w:pPr>
      <w:spacing w:before="0" w:after="60"/>
      <w:ind w:left="4252" w:hanging="0"/>
      <w:jc w:val="both"/>
    </w:pPr>
    <w:rPr/>
  </w:style>
  <w:style w:type="paragraph" w:styleId="29">
    <w:name w:val="2"/>
    <w:basedOn w:val="Normal"/>
    <w:next w:val="Web"/>
    <w:qFormat/>
    <w:pPr>
      <w:spacing w:before="280" w:after="280"/>
    </w:pPr>
    <w:rPr/>
  </w:style>
  <w:style w:type="paragraph" w:styleId="Style31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lang w:val="en-GB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3:00Z</dcterms:created>
  <dc:creator>Муниципальный заказ</dc:creator>
  <dc:description/>
  <cp:keywords/>
  <dc:language>en-US</dc:language>
  <cp:lastModifiedBy>Муниципальный заказ</cp:lastModifiedBy>
  <dcterms:modified xsi:type="dcterms:W3CDTF">2007-06-13T11:47:00Z</dcterms:modified>
  <cp:revision>1</cp:revision>
  <dc:subject/>
  <dc:title>ИЗВЕЩЕНИЕ О ПРОВЕДЕНИИ ОТКРЫТОГО АУКЦИОНА </dc:title>
</cp:coreProperties>
</file>